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 Search Rubric     Name ____________________________________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340"/>
        <w:gridCol w:w="2507"/>
        <w:gridCol w:w="2533"/>
        <w:gridCol w:w="2520"/>
        <w:gridCol w:w="1980"/>
        <w:gridCol w:w="1980"/>
      </w:tblGrid>
      <w:tr>
        <w:trPr>
          <w:trHeight w:val="9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ALL DEVELOPMENT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GANIZATION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PPO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TENCE STRUCTUR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D CHO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CHANI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luent, richly develop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lear awareness of audience and tas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stinctive voi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iginal, insightful or imaginativ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efully but subtly organized from beginning to en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ganizational devices are subordinate to mean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lear focus/Logical orde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upporting details are rich, interesting and ful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tails are relevant and appropriate for the audience and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ntence variety enhances style and effect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irtually no errors in structure or usag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uccessfully uses more sophisticated sentence patter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ich effective vocabular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esh, vivid languag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rrect usage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ery few or no mechanical errors, with complex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luent, fully develop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lear awareness of audience and tas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vidence of voice/Solid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ganized from beginning to en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ganizational devices are subordinate to meaning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lear focus/Logical order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tails are strong but lack richness and specific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tails are relevant and appropriate for the audience and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ntence variety enhances style and eff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irtually no errors in structure or usag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uccessfully uses more sophisticated sentence patter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ffective vocabul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enerally successful in using rich langu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enerally correct usage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w or no mechanical errors, relative to the length or complexit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derately flu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wareness of audience and tas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deas developed but limited in depth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ganized but may have minor lapses in order of struct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aning is subordinate to organized devi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ocused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tails are adequate to support the focu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tails are generally relevant and appropriate for audience and focu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ome sentence varie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ome errors in structure or usag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ttempts to use more sophisticated sentence patterns not totally successfu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cceptable vocabul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ttempts to use rich langu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enerally correct usage*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suse of big word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ome mechanical errors that do not interfere with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imited text, but mechanically correc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hinly develop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ome awareness o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udience and tas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petitive or too general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ocus unclear or limi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or transi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hift in point of 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cks closu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haining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tails lack elabo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ome details do not support the foc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mportant details are omitt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ittle sentence varie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rrors in structure or usage* interfere with mea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ver-reliance on simple or repetitive construc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implistic vocabulary with limited word cho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umerous errors in usage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ome mechanical errors that do interfere with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rrors are disproportionate to the length or complexity of the piece (errors cause major problems for reader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orly develop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oor awareness of audience or tas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cks clarity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Unfocus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hought patterns are difficult to follo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ntinual shifts in point of vie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sembles free writ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cks closure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tails are merely liste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petitious detail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oo few detail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o sentence varie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rious errors in structure or usage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oo brief to demonstrate varie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implistic vocabulary with inappropriate and/or incorrect word choic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umerous errors in usage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oticeable mechanical errors that do interfere with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rrors are disproportionate to the length or complexity of the piece (errors cause major problems for readers)</w:t>
            </w:r>
          </w:p>
        </w:tc>
      </w:tr>
      <w:tr>
        <w:trPr>
          <w:trHeight w:val="7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ot developed/Restates topi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o awareness of audience or task/Inappropriate respons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o short or muddled that it lacks organization or focus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 xml:space="preserve">Virtually no detail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rrelevant detail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ack of sentence sen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iddled with errors/Too brief to evalu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n adequate vocabula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oo brief to evalu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chanical errors that seriously interfere with communic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oo brief to evaluat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sectPr>
      <w:type w:val="nextPage"/>
      <w:pgSz w:orient="landscape" w:w="15840" w:h="12240"/>
      <w:pgMar w:left="432" w:right="576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9:47:00Z</dcterms:created>
  <dc:creator>Episcopal</dc:creator>
  <dc:description/>
  <dc:language>en-US</dc:language>
  <cp:lastModifiedBy>Episcopal</cp:lastModifiedBy>
  <dcterms:modified xsi:type="dcterms:W3CDTF">2007-03-07T19:47:00Z</dcterms:modified>
  <cp:revision>2</cp:revision>
  <dc:subject/>
  <dc:title>I Search Rubric     Name 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7930934</vt:r8>
  </property>
  <property fmtid="{D5CDD505-2E9C-101B-9397-08002B2CF9AE}" pid="3" name="_AuthorEmail">
    <vt:lpwstr>DaQuannoK@ehsbr.org</vt:lpwstr>
  </property>
  <property fmtid="{D5CDD505-2E9C-101B-9397-08002B2CF9AE}" pid="4" name="_AuthorEmailDisplayName">
    <vt:lpwstr>DaQuanno, Kathleen</vt:lpwstr>
  </property>
  <property fmtid="{D5CDD505-2E9C-101B-9397-08002B2CF9AE}" pid="5" name="_EmailSubject">
    <vt:lpwstr>I- search rubric</vt:lpwstr>
  </property>
</Properties>
</file>